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dia Examination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</w:t>
      </w:r>
      <w:r>
        <w:rPr>
          <w:bCs/>
        </w:rPr>
        <w:t>Write a 100-word reaction statement for each type of program based on a prompt provided by Mr. Freccia the day before in class.  NO LATES WILL BE ACCEPTED FOR THIS ASSIGNMEN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9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nday Morning Assignment, December 13</w:t>
            </w:r>
            <w:r>
              <w:rPr>
                <w:b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Sunday Morning Interview (usually first half-hou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 xml:space="preserve">Round-table discussion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>(usually second half-hour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tch one for one hou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ox News Sunday w/ Chris Wallace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(9:00am on FOX / 6:00pm on FOX News /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podcast at </w:t>
            </w:r>
            <w:hyperlink r:id="rId2">
              <w:r>
                <w:rPr>
                  <w:rStyle w:val="InternetLink"/>
                </w:rPr>
                <w:t>www.foxnews.com/podcasts/index.html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eet the Press w/ David Gregory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(10:30am on NBC / 2:00pm on MSNBC /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episode online at </w:t>
            </w:r>
            <w:hyperlink r:id="rId3">
              <w:r>
                <w:rPr>
                  <w:rStyle w:val="InternetLink"/>
                </w:rPr>
                <w:t>www.mtp.msnbc.com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is Week with George Stephanopoulos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(10:30am on ABC / episode online at </w:t>
            </w:r>
            <w:hyperlink r:id="rId4">
              <w:r>
                <w:rPr>
                  <w:rStyle w:val="InternetLink"/>
                </w:rPr>
                <w:t>www.abcnews.go.com/thisweek</w:t>
              </w:r>
            </w:hyperlink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Night, December 14</w:t>
            </w:r>
            <w:r>
              <w:rPr>
                <w:b/>
                <w:vertAlign w:val="superscript"/>
              </w:rPr>
              <w:t>th</w:t>
            </w:r>
          </w:p>
          <w:p>
            <w:pPr>
              <w:pStyle w:val="Heading2"/>
              <w:rPr/>
            </w:pPr>
            <w:r>
              <w:rPr/>
              <w:t>National Nightly Ne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op stories (first segment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-depth (second segment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oft news (third segmen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tch one for a half-hou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CBS Evening News w/ Katie Couric</w:t>
            </w:r>
          </w:p>
          <w:p>
            <w:pPr>
              <w:pStyle w:val="Normal"/>
              <w:ind w:left="360" w:right="-198" w:hanging="0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(6:30pm, </w:t>
            </w:r>
            <w:hyperlink r:id="rId5">
              <w:r>
                <w:rPr>
                  <w:rStyle w:val="InternetLink"/>
                  <w:bCs/>
                </w:rPr>
                <w:t>www.cbsnews.com/sections/eveningnews</w:t>
              </w:r>
            </w:hyperlink>
            <w:r>
              <w:rPr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ABC Nightly News w/ Charles Gibs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(6:30pm, </w:t>
            </w:r>
            <w:hyperlink r:id="rId6">
              <w:r>
                <w:rPr>
                  <w:rStyle w:val="InternetLink"/>
                  <w:bCs/>
                </w:rPr>
                <w:t>www.abcnews.go.com/wn</w:t>
              </w:r>
            </w:hyperlink>
            <w:r>
              <w:rPr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NBC Nightly News w/ Brian William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 xml:space="preserve">(6:30pm, clips at </w:t>
            </w:r>
            <w:hyperlink r:id="rId7">
              <w:r>
                <w:rPr>
                  <w:rStyle w:val="InternetLink"/>
                  <w:bCs/>
                </w:rPr>
                <w:t>www.msnbc.msn.com</w:t>
              </w:r>
            </w:hyperlink>
            <w:r>
              <w:rPr>
                <w:bCs/>
              </w:rPr>
              <w:t>)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Night, December 15</w:t>
            </w:r>
            <w:r>
              <w:rPr>
                <w:b/>
                <w:vertAlign w:val="superscript"/>
              </w:rPr>
              <w:t>th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Liberal Cable News Spin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dball</w:t>
            </w:r>
            <w:r>
              <w:rPr>
                <w:sz w:val="22"/>
                <w:szCs w:val="22"/>
              </w:rPr>
              <w:t xml:space="preserve"> features “talking head” discussions and interview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ntdown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Maddow</w:t>
            </w:r>
            <w:r>
              <w:rPr>
                <w:sz w:val="22"/>
                <w:szCs w:val="22"/>
              </w:rPr>
              <w:t xml:space="preserve"> feature more discussions about top news stories of the day w/ their opinions</w:t>
            </w:r>
          </w:p>
          <w:p>
            <w:pPr>
              <w:pStyle w:val="Normal"/>
              <w:ind w:left="7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Watch one for an hour (clips at </w:t>
            </w:r>
            <w:hyperlink r:id="rId8">
              <w:r>
                <w:rPr>
                  <w:rStyle w:val="InternetLink"/>
                  <w:b/>
                </w:rPr>
                <w:t>www.msnbc.msn.com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ardball with Chris Matthews</w:t>
            </w:r>
          </w:p>
          <w:p>
            <w:pPr>
              <w:pStyle w:val="Normal"/>
              <w:ind w:left="720" w:hanging="0"/>
              <w:rPr/>
            </w:pPr>
            <w:r>
              <w:rPr/>
              <w:t>(5:00pm and 7:00pm, MSNBC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untdown with Keith Olberman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(8:00pm and 10:00pm, MSNBC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 Rachel Maddow Show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(9:00pm and 11:00pm, MSNBC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ed. Night, December 16</w:t>
            </w:r>
            <w:r>
              <w:rPr>
                <w:i w:val="false"/>
                <w:iCs w:val="false"/>
                <w:vertAlign w:val="superscript"/>
              </w:rPr>
              <w:t>th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nservative Cable News Spin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 xml:space="preserve">Beck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i/>
                <w:sz w:val="22"/>
                <w:szCs w:val="22"/>
              </w:rPr>
              <w:t>O’Reilly</w:t>
            </w:r>
            <w:r>
              <w:rPr>
                <w:sz w:val="22"/>
                <w:szCs w:val="22"/>
              </w:rPr>
              <w:t xml:space="preserve"> feature more discussions about top news stories of the day w/ their opin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Hannity</w:t>
            </w:r>
            <w:r>
              <w:rPr>
                <w:sz w:val="22"/>
                <w:szCs w:val="22"/>
              </w:rPr>
              <w:t xml:space="preserve"> features “talking head” discussions and interviews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tch one for an hour (clips at </w:t>
            </w:r>
            <w:hyperlink r:id="rId9">
              <w:r>
                <w:rPr>
                  <w:rStyle w:val="InternetLink"/>
                </w:rPr>
                <w:t>www.foxnews.com</w:t>
              </w:r>
            </w:hyperlink>
            <w:r>
              <w:rPr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he Glenn Beck Show </w:t>
            </w:r>
          </w:p>
          <w:p>
            <w:pPr>
              <w:pStyle w:val="Normal"/>
              <w:ind w:left="720" w:hanging="0"/>
              <w:rPr/>
            </w:pPr>
            <w:r>
              <w:rPr/>
              <w:t>(5:00 pm on FOX News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’Reilly Factor</w:t>
            </w:r>
          </w:p>
          <w:p>
            <w:pPr>
              <w:pStyle w:val="Normal"/>
              <w:ind w:left="720" w:hanging="0"/>
              <w:rPr/>
            </w:pPr>
            <w:r>
              <w:rPr/>
              <w:t>(8:00pm and 11:00pm on FOX News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annity</w:t>
            </w:r>
          </w:p>
          <w:p>
            <w:pPr>
              <w:pStyle w:val="Normal"/>
              <w:ind w:left="720" w:hanging="0"/>
              <w:rPr/>
            </w:pPr>
            <w:r>
              <w:rPr/>
              <w:t>(9:00pm and 12:00am on FOX News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Night, December 1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Off-Beat Look at the Ne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2"/>
                <w:szCs w:val="22"/>
              </w:rPr>
              <w:t>The Daily Show</w:t>
            </w:r>
            <w:r>
              <w:rPr>
                <w:sz w:val="22"/>
                <w:szCs w:val="22"/>
              </w:rPr>
              <w:t xml:space="preserve"> is slanted liberal and is formatted like Nightly News broadcasts w/ a interview at the en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2"/>
                <w:szCs w:val="22"/>
              </w:rPr>
              <w:t>The Colbert Report</w:t>
            </w:r>
            <w:r>
              <w:rPr>
                <w:sz w:val="22"/>
                <w:szCs w:val="22"/>
              </w:rPr>
              <w:t xml:space="preserve"> is slanted conservative and is formatted like the “opinion” news shows on MSNBC and FOX New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tch both (an hour total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 Daily Show with Jon Stewart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(8:00pm replay of the previous night or 11:00pm “new” show, Comedy Central, </w:t>
            </w:r>
            <w:hyperlink r:id="rId10">
              <w:r>
                <w:rPr>
                  <w:rStyle w:val="InternetLink"/>
                </w:rPr>
                <w:t>www.thedailyshow.com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 Colbert Report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(8:30pm replay of the previous night or 11:30pm “new” show, Comedy Central, </w:t>
            </w:r>
            <w:hyperlink r:id="rId11">
              <w:r>
                <w:rPr>
                  <w:rStyle w:val="InternetLink"/>
                </w:rPr>
                <w:t>www.colbertnation.com</w:t>
              </w:r>
            </w:hyperlink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Current Issues for December 200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ealth Care (Health Care Reform Act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aiting on Senate Bill (House Bill passed in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Public Option” – dead or ali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bortion allowed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Filibuster threat (60 needed to avoid)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ost to U.S. budge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vironment (Climate Bil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lobal Warming Summit in Copenhage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-mail controversy / scientific method / Is global warming real?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yoto Protocol (1998) for Industrialized Nations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arbon Dioxide levels and emissions cuts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Developing world resistance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aiting on Senate Bill (House Bill passed in June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ap-and-trade bill / Green Jobs / Clean Air Act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conomy (“The Great Recession”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Jobless rate over 10% nationwid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25% of homes are worth less than what they were bought for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gulate banks / stock market / Federal Reserve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DP and Economic Growth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 on Terr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raqi Elections in January (Sunni, Shiite, Kurds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oop surge in Afghanistan (30,000 US and 7,000 NATO)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 Qaida vs. Taliban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ran Nuclear Inspections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vement of prisoners from Guantanamo Bay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anned trials of 9/11 planners in NYC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fter each show, write a reaction paper based around the following them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/>
        <w:t>Sunday Morning Show:  Who was the interview with?  Was the host biased or neutral?  How about the members of the "roundtable discussion".  Explain why you feel that 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/>
        <w:t>Evening News Broadcast:  Keep track of the stories.  What amount of time was spent covering each and what type of stories were there?  Is this a sign of bias?  Explain why you feel that 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/>
        <w:t>Liberal / Conservative Shows:  Was the discussion on the show "fair and balanced"?  What do you like about the program?  What did you disl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/>
        <w:t>"Humor" Shows:  How were these shows similar to the shows you watched this week?  How do they compare with each oth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xnews.com/podcasts/index.html" TargetMode="External"/><Relationship Id="rId3" Type="http://schemas.openxmlformats.org/officeDocument/2006/relationships/hyperlink" Target="http://www.mtp.msnbc.com/" TargetMode="External"/><Relationship Id="rId4" Type="http://schemas.openxmlformats.org/officeDocument/2006/relationships/hyperlink" Target="http://www.abcnews.go.com/thisweek" TargetMode="External"/><Relationship Id="rId5" Type="http://schemas.openxmlformats.org/officeDocument/2006/relationships/hyperlink" Target="http://www.cbsnews.com/sections/eveningnews" TargetMode="External"/><Relationship Id="rId6" Type="http://schemas.openxmlformats.org/officeDocument/2006/relationships/hyperlink" Target="http://www.abcnews.go.com/wn" TargetMode="External"/><Relationship Id="rId7" Type="http://schemas.openxmlformats.org/officeDocument/2006/relationships/hyperlink" Target="http://www.msnbc.msn.com/" TargetMode="External"/><Relationship Id="rId8" Type="http://schemas.openxmlformats.org/officeDocument/2006/relationships/hyperlink" Target="http://www.msnbc.msn.com/" TargetMode="External"/><Relationship Id="rId9" Type="http://schemas.openxmlformats.org/officeDocument/2006/relationships/hyperlink" Target="http://www.foxnews.com/" TargetMode="External"/><Relationship Id="rId10" Type="http://schemas.openxmlformats.org/officeDocument/2006/relationships/hyperlink" Target="http://www.thedailyshow.com/" TargetMode="External"/><Relationship Id="rId11" Type="http://schemas.openxmlformats.org/officeDocument/2006/relationships/hyperlink" Target="http://www.colbertnation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01:00Z</dcterms:created>
  <dc:creator>Brent J. Freccia</dc:creator>
  <dc:description/>
  <cp:keywords/>
  <dc:language>en-US</dc:language>
  <cp:lastModifiedBy>Brent J. Freccia</cp:lastModifiedBy>
  <dcterms:modified xsi:type="dcterms:W3CDTF">2009-12-14T12:00:00Z</dcterms:modified>
  <cp:revision>4</cp:revision>
  <dc:subject/>
  <dc:title>Media Examination Assignment</dc:title>
</cp:coreProperties>
</file>